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охранно-пожарной сигнализации в здании административном г. Самара, ул. Луначарского, 56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9-30T12:24:00Z</dcterms:modified>
  <cp:revision>32</cp:revision>
  <dc:subject/>
  <dc:title>Договор № 45</dc:title>
</cp:coreProperties>
</file>