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460" w:leader="none"/>
        </w:tabs>
        <w:spacing w:lineRule="auto" w:line="24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Приложение № ________</w:t>
      </w:r>
    </w:p>
    <w:p>
      <w:pPr>
        <w:pStyle w:val="Normal"/>
        <w:tabs>
          <w:tab w:val="clear" w:pos="708"/>
          <w:tab w:val="left" w:pos="5460" w:leader="none"/>
        </w:tabs>
        <w:spacing w:lineRule="auto" w:line="24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к договору ____________________</w:t>
      </w:r>
    </w:p>
    <w:p>
      <w:pPr>
        <w:pStyle w:val="Normal"/>
        <w:tabs>
          <w:tab w:val="clear" w:pos="708"/>
          <w:tab w:val="left" w:pos="5460" w:leader="none"/>
        </w:tabs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УТВЕРЖДАЮ:</w:t>
      </w:r>
    </w:p>
    <w:p>
      <w:pPr>
        <w:pStyle w:val="Normal"/>
        <w:tabs>
          <w:tab w:val="clear" w:pos="708"/>
          <w:tab w:val="left" w:pos="5460" w:leader="none"/>
        </w:tabs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ный управляющий директор </w:t>
        <w:br/>
        <w:t xml:space="preserve">                                                                                 ООО «Самарские коммунальные системы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_______________________ В.В. Бирюк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______» ________________ 202  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задание № СКС-2022-П-3-426</w:t>
      </w:r>
    </w:p>
    <w:p>
      <w:pPr>
        <w:pStyle w:val="Normal"/>
        <w:spacing w:lineRule="auto" w:line="240" w:before="0" w:after="0"/>
        <w:ind w:left="0" w:right="0" w:hanging="51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капитальный ремонт 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охранно-пожарной сигнализации в здании административном</w:t>
      </w:r>
    </w:p>
    <w:p>
      <w:pPr>
        <w:pStyle w:val="Normal"/>
        <w:spacing w:lineRule="auto" w:line="240" w:before="0" w:after="0"/>
        <w:ind w:left="0" w:right="0" w:hanging="510"/>
        <w:jc w:val="center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по адресу: ул. Луначарского, 56</w:t>
      </w:r>
    </w:p>
    <w:p>
      <w:pPr>
        <w:pStyle w:val="Normal"/>
        <w:spacing w:lineRule="auto" w:line="240" w:before="0" w:after="0"/>
        <w:ind w:left="0" w:right="0" w:hanging="510"/>
        <w:jc w:val="both"/>
        <w:rPr/>
      </w:pPr>
      <w:r>
        <w:rPr/>
      </w:r>
    </w:p>
    <w:p>
      <w:pPr>
        <w:pStyle w:val="Normal"/>
        <w:spacing w:lineRule="auto" w:line="240" w:before="0" w:after="0"/>
        <w:ind w:left="0" w:right="0" w:hanging="510"/>
        <w:jc w:val="both"/>
        <w:rPr/>
      </w:pPr>
      <w:r>
        <w:rPr/>
      </w:r>
    </w:p>
    <w:tbl>
      <w:tblPr>
        <w:tblW w:w="10103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7091"/>
      </w:tblGrid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данных и требовани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443056 г.Самара, ул.Луначарского д.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312110828 КПП 631050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1163120083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\С 407028109033700000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ГПБ в г. Сама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 301018100000000009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36019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 управляющий директор Бирюков Владимир Вячеславович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ет на основании доверенности № 20 от 20.02.2021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+7(846) 336-14-02, факс +7(846) 336-89-05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okr@samcomsys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shd w:fill="FFFFFF" w:val="clear"/>
                <w:lang w:val="en-US"/>
              </w:rPr>
              <w:t>.ru</w:t>
            </w:r>
          </w:p>
        </w:tc>
      </w:tr>
      <w:tr>
        <w:trPr>
          <w:trHeight w:val="443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проведения работ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ограмма на 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и местоположение объекта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арская область, г. Самара, ул. Луначарского, 54, 56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дание административн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в. №38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дание гаража №1 (здание архив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в. №54.1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ЭВС-1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ание гаража №2 САТЦ (помещение производственное) инв. № 602, мастерская ремонтно-механическая инв. № 031, мастерская ремонтно - механическая (здание административное АО) инв. № 31.1, гараж базы механизации (здание диспетчерского пункта) инв. № 030, гараж базы механизации инв. № 029, гараж кирпичный инв. № 626; АТЦ: Здание гаража №2 САТЦ  инв. №53.</w:t>
            </w:r>
          </w:p>
        </w:tc>
      </w:tr>
      <w:tr>
        <w:trPr>
          <w:trHeight w:val="326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сточник финансирования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Цель и назначение работ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работоспособности охранно-пожарной сигнализации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дание административное. Инв № 388. Год постройки 1978 г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дание гаража (здание архива). Инв. 54.1. Год постройки 1975 г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дание гаража № 2. Инв. 602. Год постройки 1975 г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стерская ремонтно-механическая. Инв. 031. Год постройки 1975 г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араж базы механизации (здание диспетчерского пункта). Инв. 030. Год постройки 1960 г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араж базы механизации. Инв. 029. Год постройки 1978 г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араж кирпичный. Инв. 626. Год постройки 1995 г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дание гаража. Инв. 53. Год постройки 1975 г.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жим работы производства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Односменный режим работы</w:t>
            </w:r>
          </w:p>
        </w:tc>
      </w:tr>
      <w:tr>
        <w:trPr>
          <w:trHeight w:val="388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остав работ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Рабочая документация ТЦС-05/21-ОПС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остав и виды работ выполняемых подрядчиком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п.8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Требование к используемому оборудованию (включая источник поставки- заказчик/подрядчик, гарантийные требования, сроки поставки и пр.)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и наименование материалов согласно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рабочей документацией ТЦС-05/21-ОП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Работы выполняются силами и материалами подрядчика. 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Состав разделов документации и требования к их содержанию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проводительное письмо от подрядчика с приказом о назначении ответственных исполнителей работ и ответственных, сведениями о прохождении инструктажа, удостоверений подтверждающих право проведения работ, список техники. Разработать ПП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нительная документация на выполнение работ состоит из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урнал посещений объекта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урнала работ, в котором отражается последовательность выполнения объемов, ответственные исполнители, материал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на скрытые работ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ая схем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ертификаты на применяемые материал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ертификаты на оборудовани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выполненных работ по форме КС-2, справка о стоимости работ по форме КС-3, ОС-3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Оформление принимаемых решений в ходе выполнения  работ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ие с Заказчиком в виде писем, протоколов и актов. </w:t>
              <w:br/>
              <w:t xml:space="preserve">В случае необходимости внесение изменений в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дефектную ведом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Требования к технологическим решениям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дефектной ведомость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ействующими федеральными законами, нормами и правилами и другими нормативными документами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Исходные данные для выполнения работ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Рабочая документация ТЦС-05/21-ОПС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Требования к сметной документации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Сметная документация рассчитана в соответствии с действующим законодательством на момент формирования документации (ГРАНД-СМЕТА)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Требования к природоохранным мероприятиям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соблюдению требований природоохранных мероприятий выполнить в соответствии с действующим Законодательством.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Требования к архитектурным, конструктивным и объемно-планировочным решениям 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рабочей документацией ТЦС-05/21-ОП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Требования к схеме планировочной организации земельного участка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Технические требования к технологическому оборудованию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федеральными законами, нормами и правилами и другими нормативными документами.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Требования к утилизации (захоронению) отходов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металлолома собственнику. Образующиеся в процессе работ отходы (за исключением лома цветных и черных металлов) переходят в собственность к подрядчику с момента их образования. Подрядчик обеспечивает соблюдение требований законодательства в области обращения с отходами, в области охраны окружающей среды, несет ответственность за вывоз, обработку, безопасную утилизацию, размещение, за внесение платы за негативное воздействие на окружающую среду в результате размещения образованных отходов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Требования к разработке  инженерно-технических мероприятий гражданской обороны и мероприятий  по предупреждению чрезвычайных ситуац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ИТМ ГОЧС)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действующими федеральными законами, нормами и правилами и другими нормативными документами.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Сроки выполнения работ (по основных этапам)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130 календарных дней с  даты подписания договора.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Требования по согласованию проектной документации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Требования к составу и содержанию документов, передаваемых подрядчиком заказчику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ункт 11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Требования по количеству экземпляров документации передаваемой заказчику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сполнительная документация, сертификаты качества на используемые материалы, накладные на материалы, паспорта на оборудование не учтенные в базе текущих цен (ТССЦ), включаемые в смету – 2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кт выполненных работ (КС-2, КС-3, ОС-3) – 2 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Дополнительные требования и особые условия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Гарантия качества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пять л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фчае необходимости дополнительные требования и условия согласовываются с заказчико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боты будут осуществляться в условиях действующего производств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397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главного управляющего директора</w:t>
      </w:r>
    </w:p>
    <w:p>
      <w:pPr>
        <w:pStyle w:val="Normal"/>
        <w:spacing w:lineRule="auto" w:line="240"/>
        <w:ind w:left="0" w:right="0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ОО «Самарские коммунальные системы»  </w:t>
        <w:tab/>
        <w:tab/>
        <w:tab/>
        <w:tab/>
        <w:t xml:space="preserve">                    Д.С. Ракицкий</w:t>
      </w:r>
    </w:p>
    <w:p>
      <w:pPr>
        <w:pStyle w:val="Normal"/>
        <w:spacing w:lineRule="auto" w:line="240" w:before="0" w:after="0"/>
        <w:ind w:left="-426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ОКР</w:t>
      </w:r>
    </w:p>
    <w:p>
      <w:pPr>
        <w:pStyle w:val="Normal"/>
        <w:spacing w:lineRule="auto" w:line="240"/>
        <w:ind w:left="0" w:right="0" w:hanging="425"/>
        <w:rPr/>
      </w:pPr>
      <w:r>
        <w:rPr>
          <w:rFonts w:cs="Times New Roman" w:ascii="Times New Roman" w:hAnsi="Times New Roman"/>
          <w:sz w:val="24"/>
          <w:szCs w:val="24"/>
        </w:rPr>
        <w:t>ООО «Самарские коммунальные системы»</w:t>
        <w:tab/>
        <w:tab/>
        <w:tab/>
        <w:tab/>
        <w:t xml:space="preserve">                      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Е.Е. Белевцева</w:t>
      </w:r>
    </w:p>
    <w:p>
      <w:pPr>
        <w:pStyle w:val="Normal"/>
        <w:spacing w:lineRule="auto" w:line="240"/>
        <w:ind w:left="0" w:right="0" w:hanging="425"/>
        <w:rPr>
          <w:rFonts w:ascii="Times New Roman" w:hAnsi="Times New Roman" w:eastAsia="Calibri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Зав.хозяйством                                                                                                               И.Н. Аитова</w:t>
      </w:r>
    </w:p>
    <w:p>
      <w:pPr>
        <w:pStyle w:val="Normal"/>
        <w:spacing w:lineRule="auto" w:line="240" w:before="0" w:after="200"/>
        <w:ind w:left="-567" w:right="0" w:firstLine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                 </w:t>
      </w:r>
    </w:p>
    <w:sectPr>
      <w:type w:val="nextPage"/>
      <w:pgSz w:w="11906" w:h="16838"/>
      <w:pgMar w:left="1701" w:right="850" w:gutter="0" w:header="0" w:top="504" w:footer="0" w:bottom="9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">
    <w:name w:val="WW-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WW1">
    <w:name w:val="WW-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next w:val="Subtitle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next w:val="Subtitle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Mangal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t4780</dc:creator>
  <dc:description/>
  <dc:language>en-US</dc:language>
  <cp:lastModifiedBy/>
  <cp:lastPrinted>1995-11-21T17:41:00Z</cp:lastPrinted>
  <dcterms:modified xsi:type="dcterms:W3CDTF">2021-09-27T07:31:03Z</dcterms:modified>
  <cp:revision>21</cp:revision>
  <dc:subject/>
  <dc:title>СОГЛАСОВАНО</dc:title>
</cp:coreProperties>
</file>